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2.lekce- německá výslovnos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ein Interview- komunikace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,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- žáci se mezi sebou představují- viz. 1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lekce- úvod, nová slovní zásoba, procvičování výslovnosti a větných vazeb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německé výslovnosti-     viz. 2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ramatika: časování nepravidelného slovesa essen, rozkazovací způsob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Opakování gramatiky- množné číslo, sloveso haben a sein, časování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19:00Z</dcterms:created>
  <dc:creator>pezlova</dc:creator>
  <dc:description/>
  <dc:language>en-US</dc:language>
  <cp:lastModifiedBy>horholová</cp:lastModifiedBy>
  <dcterms:modified xsi:type="dcterms:W3CDTF">2011-09-23T11:19:00Z</dcterms:modified>
  <cp:revision>2</cp:revision>
  <dc:subject/>
  <dc:title/>
</cp:coreProperties>
</file>